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บันทึกการประเมินผลงานที่เกิดจากการปฏิบัติหน้าที่ ตำแหน่งครู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กัดสำนักงานคณะกรรมการการศึกษาขั้นพื้นฐาน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</w:t>
      </w:r>
    </w:p>
    <w:p>
      <w:pPr>
        <w:pStyle w:val="Normal"/>
        <w:spacing w:lineRule="auto" w:line="24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ับการประเมิน น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</w:t>
      </w:r>
    </w:p>
    <w:p>
      <w:pPr>
        <w:pStyle w:val="Normal"/>
        <w:spacing w:lineRule="auto" w:line="24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ครู ตำแหน่งเลข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</w:t>
      </w:r>
    </w:p>
    <w:p>
      <w:pPr>
        <w:pStyle w:val="Normal"/>
        <w:spacing w:lineRule="auto" w:line="24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ทยฐานะ                </w:t>
      </w:r>
    </w:p>
    <w:p>
      <w:pPr>
        <w:pStyle w:val="ColorfulListAccent1"/>
        <w:spacing w:lineRule="auto" w:line="240"/>
        <w:ind w:left="4320" w:hanging="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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มีวิทยฐานะ</w:t>
      </w:r>
    </w:p>
    <w:p>
      <w:pPr>
        <w:pStyle w:val="ColorfulListAccent1"/>
        <w:spacing w:lineRule="auto" w:line="240"/>
        <w:ind w:left="4320" w:hanging="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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ูชำนาญการ</w:t>
      </w:r>
    </w:p>
    <w:p>
      <w:pPr>
        <w:pStyle w:val="ColorfulListAccent1"/>
        <w:spacing w:lineRule="auto" w:line="240"/>
        <w:ind w:left="4320" w:hanging="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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ูชำนาญการพิเศษ    </w:t>
      </w:r>
    </w:p>
    <w:p>
      <w:pPr>
        <w:pStyle w:val="ColorfulListAccent1"/>
        <w:spacing w:lineRule="auto" w:line="240"/>
        <w:ind w:left="4320" w:hanging="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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ูเชี่ยวชาญ</w:t>
      </w:r>
    </w:p>
    <w:p>
      <w:pPr>
        <w:pStyle w:val="Normal"/>
        <w:spacing w:lineRule="auto" w:line="24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บเงินเดือนอันดับ คศ</w:t>
      </w:r>
      <w:r>
        <w:rPr>
          <w:rFonts w:cs="TH SarabunPSK" w:ascii="TH SarabunPSK" w:hAnsi="TH SarabunPSK"/>
          <w:b/>
          <w:bCs/>
          <w:sz w:val="32"/>
          <w:szCs w:val="32"/>
        </w:rPr>
        <w:t>. 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ตร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lineRule="auto" w:line="24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</w:t>
      </w:r>
    </w:p>
    <w:p>
      <w:pPr>
        <w:pStyle w:val="Normal"/>
        <w:spacing w:lineRule="auto" w:line="24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เขตพื้นที่การศึกษามัธยมศึกษา เข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</w:t>
      </w:r>
    </w:p>
    <w:p>
      <w:pPr>
        <w:pStyle w:val="Normal"/>
        <w:spacing w:lineRule="auto" w:line="24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</w:t>
      </w:r>
    </w:p>
    <w:p>
      <w:pPr>
        <w:pStyle w:val="Normal"/>
        <w:spacing w:lineRule="auto" w:line="4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4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 วิธีการประเมินแต่ละตัวชี้วัดให้ดำเนินการ ดังนี้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้ผู้ดำรงตำแหน่งครูประเมินผลงานที่เกิดจากการปฏิบัติหน้า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 โดยพิจารณาจากการปฏิบัติงานจริง พร้อมทั้งให้แนบ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>เอกสารหลักฐ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เพื่อประกอบการพิจารณาของผู้อำนวยการสถานศึกษาด้ว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ผู้ดำรงตำแหน่งครู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ระดับคุณภาพที่ได้ในตารางสรุปผลการประเมิ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ตัวชี้วัดใดมีผลการประเมินต่ำกว่า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รือมีกิจกรรมไม่ครบถ้วนตามระดับคุณภาพ ไม่ให้คะแนนสำหรับตัวชี้วัดนั้น 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สรุปผลการประเมิน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992"/>
        <w:gridCol w:w="992"/>
        <w:gridCol w:w="992"/>
        <w:gridCol w:w="993"/>
        <w:gridCol w:w="4536"/>
      </w:tblGrid>
      <w:tr>
        <w:trPr>
          <w:trHeight w:val="537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79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จัดการเรียนการสอน</w:t>
            </w:r>
          </w:p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และหรือพัฒนาหลักสู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ตัดสิน</w:t>
            </w:r>
          </w:p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ทยฐานะครูชำนาญการ</w:t>
            </w:r>
          </w:p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ทุกตัวชี้วัดต้องได้ไม่ต่ำกว่าระดับ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2 - 3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แต่ละด้านต้องได้ไม่ต่ำ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ทยฐานะครูชำนาญการพิเศษ</w:t>
            </w:r>
          </w:p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ุกตัวชี้วัดต้องได้ไม่ต่ำกว่า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- 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ต้องได้ไม่ต่ำกว่า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รวมกันแล้ว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ทยฐานะครูเชี่ยวชาญ</w:t>
            </w:r>
          </w:p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 )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ทุกตัวชี้วัดต้องได้ไม่ต่ำกว่าระดับ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 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- 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ต้องได้ไม่ต่ำกว่า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รวมกันแล้ว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เรียนรู้</w:t>
            </w:r>
          </w:p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อกแบบหน่วยการเรียนรู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แผนการจัดการเรียนรู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จัด การศึกษาเฉพาะบุคค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สอนรายบุคค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จัดประสบการณ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ในการจัดการเรียนรู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ผู้เรีย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สร้างและการพัฒนา สื่อ นวัตกรรม เทคโนโลยีทาง  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และแหล่งเรียนรู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ัดและประเมินผลการเรียนรู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จัยเพื่อพัฒนาการเรียนรู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992"/>
        <w:gridCol w:w="992"/>
        <w:gridCol w:w="992"/>
        <w:gridCol w:w="993"/>
        <w:gridCol w:w="4536"/>
      </w:tblGrid>
      <w:tr>
        <w:trPr>
          <w:trHeight w:val="7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7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บริหารจัดการชั้นเรียน</w:t>
            </w:r>
          </w:p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จัดการชั้นเรีย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ทยฐานะครูเชี่ยวชาญพิเศษ</w:t>
            </w:r>
          </w:p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ุกตัวชี้วัดต้องได้ไม่ต่ำกว่า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2 - 3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ทั้ง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ด้านต้องได้ไม่ต่ำกว่าระดับ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รวมกันแล้ว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ระบบดูแลช่วยเหลือผู้เรีย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ข้อมูลสารสนเทศ และเอกสารประจำ</w:t>
            </w:r>
          </w:p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้นเรียนหรือประจำวิช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พัฒนาตนเองและพัฒนาวิชาชีพ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ตนเอ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วิชาชี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ผลงานที่เกิดจากการปฏิบัติหน้าที่ ตำแหน่งครู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สำนักงานคณะกรรม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ศึกษาขั้นพื้นฐาน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การประเม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 ดังนี้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จัดการเรียนการสอน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และหรือพัฒนาหลักสูตร</w:t>
      </w:r>
    </w:p>
    <w:p>
      <w:pPr>
        <w:pStyle w:val="Normal"/>
        <w:spacing w:lineRule="auto" w:line="240" w:before="0" w:after="0"/>
        <w:ind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เรียนรู้</w:t>
      </w:r>
    </w:p>
    <w:p>
      <w:pPr>
        <w:pStyle w:val="Normal"/>
        <w:spacing w:lineRule="auto" w:line="240" w:before="0" w:after="0"/>
        <w:ind w:firstLine="113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>การออกแบบหน่วยการเรียนรู้</w:t>
      </w:r>
    </w:p>
    <w:p>
      <w:pPr>
        <w:pStyle w:val="Normal"/>
        <w:spacing w:lineRule="auto" w:line="240" w:before="0" w:after="0"/>
        <w:ind w:firstLine="113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แผนการจัดการเรียน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จัดการศึกษาเฉพาะบุคคล </w:t>
      </w:r>
      <w:r>
        <w:rPr>
          <w:rFonts w:cs="TH SarabunPSK" w:ascii="TH SarabunPSK" w:hAnsi="TH SarabunPSK"/>
          <w:sz w:val="32"/>
          <w:szCs w:val="32"/>
        </w:rPr>
        <w:t>(IEP)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สอนรายบุคคล </w:t>
      </w:r>
      <w:r>
        <w:rPr>
          <w:rFonts w:cs="TH SarabunPSK" w:ascii="TH SarabunPSK" w:hAnsi="TH SarabunPSK"/>
          <w:sz w:val="32"/>
          <w:szCs w:val="32"/>
        </w:rPr>
        <w:t>(IIP)/</w:t>
      </w:r>
      <w:r>
        <w:rPr>
          <w:rFonts w:ascii="TH SarabunPSK" w:hAnsi="TH SarabunPSK" w:cs="TH SarabunPSK"/>
          <w:sz w:val="32"/>
          <w:sz w:val="32"/>
          <w:szCs w:val="32"/>
        </w:rPr>
        <w:t>แผนการจัดประสบการณ์</w:t>
      </w:r>
    </w:p>
    <w:p>
      <w:pPr>
        <w:pStyle w:val="Normal"/>
        <w:spacing w:lineRule="auto" w:line="240" w:before="0" w:after="0"/>
        <w:ind w:firstLine="113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2.3 </w:t>
      </w:r>
      <w:r>
        <w:rPr>
          <w:rFonts w:ascii="TH SarabunPSK" w:hAnsi="TH SarabunPSK" w:cs="TH SarabunPSK"/>
          <w:sz w:val="32"/>
          <w:sz w:val="32"/>
          <w:szCs w:val="32"/>
        </w:rPr>
        <w:t>กลยุทธ์ในการจัดการเรียนรู้</w:t>
      </w:r>
    </w:p>
    <w:p>
      <w:pPr>
        <w:pStyle w:val="Normal"/>
        <w:spacing w:lineRule="auto" w:line="240" w:before="0" w:after="0"/>
        <w:ind w:firstLine="113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2.4 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ู้เรียน</w:t>
      </w:r>
    </w:p>
    <w:p>
      <w:pPr>
        <w:pStyle w:val="Normal"/>
        <w:spacing w:lineRule="auto" w:line="240" w:before="0" w:after="0"/>
        <w:ind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และการพัฒนา สื่อ นวัตกรรม เทคโนโลยีทางการศึกษา และแหล่งเรียนรู้</w:t>
      </w:r>
    </w:p>
    <w:p>
      <w:pPr>
        <w:pStyle w:val="Normal"/>
        <w:spacing w:lineRule="auto" w:line="240" w:before="0" w:after="0"/>
        <w:ind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spacing w:lineRule="auto" w:line="240" w:before="0" w:after="0"/>
        <w:ind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เพื่อพัฒนาการเรียนรู้</w:t>
      </w:r>
    </w:p>
    <w:p>
      <w:pPr>
        <w:pStyle w:val="Normal"/>
        <w:spacing w:lineRule="auto" w:line="240" w:before="0" w:after="0"/>
        <w:ind w:firstLine="709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บริหารจัดการชั้นเรียน</w:t>
      </w:r>
    </w:p>
    <w:p>
      <w:pPr>
        <w:pStyle w:val="Normal"/>
        <w:spacing w:lineRule="auto" w:line="240" w:before="0" w:after="0"/>
        <w:ind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ชั้นเรียน</w:t>
      </w:r>
    </w:p>
    <w:p>
      <w:pPr>
        <w:pStyle w:val="Normal"/>
        <w:spacing w:lineRule="auto" w:line="240" w:before="0" w:after="0"/>
        <w:ind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ารจัดระบบดูแลช่วยเหลือผู้เรียน</w:t>
      </w:r>
    </w:p>
    <w:p>
      <w:pPr>
        <w:pStyle w:val="Normal"/>
        <w:spacing w:lineRule="auto" w:line="240" w:before="0" w:after="0"/>
        <w:ind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ข้อมูลสารสนเทศ และเอกสารประจำชั้นเรียนหรือประจำวิชา</w:t>
      </w:r>
    </w:p>
    <w:p>
      <w:pPr>
        <w:pStyle w:val="Normal"/>
        <w:spacing w:lineRule="auto" w:line="240" w:before="0" w:after="0"/>
        <w:ind w:firstLine="709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พัฒนาตนเอง และพัฒนาวิชาชีพ</w:t>
      </w:r>
    </w:p>
    <w:p>
      <w:pPr>
        <w:pStyle w:val="Normal"/>
        <w:spacing w:lineRule="auto" w:line="240" w:before="0" w:after="0"/>
        <w:ind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ตนเอง</w:t>
      </w:r>
    </w:p>
    <w:p>
      <w:pPr>
        <w:pStyle w:val="Normal"/>
        <w:spacing w:lineRule="auto" w:line="240" w:before="0" w:after="0"/>
        <w:ind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วิชาชีพ</w:t>
      </w:r>
    </w:p>
    <w:p>
      <w:pPr>
        <w:pStyle w:val="Normal"/>
        <w:spacing w:lineRule="auto" w:line="240" w:before="0" w:after="1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1 -</w:t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ตัวชี้วัดการประเมินผลงานที่เกิดจากการปฏิบัติหน้าที่ ตำแหน่งครู จำแนกตามระดับคุณภาพ</w:t>
      </w:r>
    </w:p>
    <w:tbl>
      <w:tblPr>
        <w:tblW w:w="15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193"/>
        <w:gridCol w:w="2194"/>
        <w:gridCol w:w="2275"/>
        <w:gridCol w:w="2268"/>
        <w:gridCol w:w="2371"/>
      </w:tblGrid>
      <w:tr>
        <w:trPr>
          <w:trHeight w:val="1267" w:hRule="atLeast"/>
        </w:trPr>
        <w:tc>
          <w:tcPr>
            <w:tcW w:w="1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ด้านการจัดการเรียนการส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มายถึง การจัดทำหลักสูตรและหรือพัฒนาหลักสูตรเพื่อพัฒนาผู้เรียนให้เป็นคนดี คนเก่ง มีปัญญา มีศักยภาพ ในการศึกษาต่อและประกอบอาชี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ตามมาตรฐานการเรียนรู้ ตัวชี้วัด สมรรถนะสำคัญ และคุณลักษณะอันพึงประสงค์ ตามหลักสูตรสถานศึกษา โดยจัดการเรียนรู้ด้วยวิธีการ รูปแบบที่หลากหลาย และเหมาะสมเน้นผู้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สำคัญ          ให้ผู้เรียนเกิดการเรียนรู้ด้วยวิธีการปฏิบัติ </w:t>
            </w:r>
          </w:p>
        </w:tc>
      </w:tr>
      <w:tr>
        <w:trPr>
          <w:trHeight w:val="846" w:hRule="atLeast"/>
        </w:trPr>
        <w:tc>
          <w:tcPr>
            <w:tcW w:w="1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การสร้างและหรือพัฒนาหลักสูตร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หมายถึง การจัดทำและหรือพัฒนาหลักสูตรรายวิชาหรือสาระการเรียนรู้ที่รับผิดชอบ โดยมีการวิเคราะห์มาตรฐานการเรียนรู้และตัวชี้วัดเพื่อ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อธิบายรายวิชา หน่วยการเรียนรู้ รวมทั้งมีการประเมินความสอดคล้องกับมาตรฐานการเรียนรู้และตัวชี้วัด หรือผลการเรียนรู้</w:t>
            </w:r>
          </w:p>
        </w:tc>
      </w:tr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11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24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5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การจัด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รียนการ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แ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พัฒนาหลักสูต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หลักสูตรมาตรฐานการเรียนรู้แ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 และหรือ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ผลการเรียนรู้ และนำไปจัดทำ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รายวิชา และหน่วย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ให้สอดคล้องกับ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การเรียนรู้ ตัวชี้วัด และหรือผลการเรียนรู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เคราะห์หลักสูตรมาตรฐานการเรียนรู้และตัวชี้วัด และหรือ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ผลการเรียนรู้และนำไปจัดทำ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รายวิชา และหน่วย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สอดคล้องกับมาตรฐาน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การเรียนรู้ ตัวชี้วัด และ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เรียนรู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เคราะห์หลักสูตรมาตรฐานการเรียนรู้และตัวชี้วัด และหรือ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การเรียนรู้ และนำไปจัดทำ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รายวิชา และหน่วย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สอดคล้องกับมาตรฐานการเรียนรู้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ตัวชี้วัด และหรือผลการเรียนรู้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หลักสูตรมาตรฐานการเรียนรู้ และตัวชี้วัด และหรือ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ผลการเรียนรู้และนำไปจัดทำ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รายวิชา และหน่วยการเรียนรู้</w:t>
            </w:r>
            <w:r>
              <w:rPr>
                <w:rFonts w:ascii="TH SarabunPSK" w:hAnsi="TH SarabunPSK" w:cs="TH SarabunPSK"/>
                <w:spacing w:val="-2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สอดคล้องกับมาตรฐานการเรียนรู้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ตัวชี้วัด และ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เรียนรู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หลักสูตรมาตรฐานการเรียนรู้ และตัวชี้วัด และหรือ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ผลการเรียนรู้ และนำไปจัดทำรายวิชา และหน่วย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สอดคล้องกับมาตรฐาน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การเรียนรู้ ตัวชี้วัด และ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เรียนรู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กลุ่มสาระ การเรียนรู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วิชาที่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การเรียนรู้ข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วิชาที่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ลักฐานการประเมินผ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หลักสูตรกลุ่มสาร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วิชาที่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ุฒิบัตร เกียรติบัตร โล่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ำสั่ง หรืออื่นๆ ที่เกี่ยวข้อ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กัดสำนักงานคณะ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ขั้นพื้นฐาน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2 -</w:t>
      </w:r>
    </w:p>
    <w:tbl>
      <w:tblPr>
        <w:tblW w:w="15701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160"/>
        <w:gridCol w:w="2376"/>
        <w:gridCol w:w="2126"/>
        <w:gridCol w:w="2268"/>
        <w:gridCol w:w="2268"/>
      </w:tblGrid>
      <w:tr>
        <w:trPr>
          <w:trHeight w:val="55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7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วมพัฒนาหลักสูตรรายวิชา และหน่วยการเรียนรู้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ให้สอดคล้องกับบริบ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ถานศึกษา ผู้เรียนท้องถิ่น และ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สามารถนำไปปฏิบัติได้จริ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่วนร่วมในการประเมินผลการใช้หลักสูต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หลักสูตรรายวิชา และหน่วยการเรียนรู้ ให้สอดคล้องกับบริบทของสถานศึกษา ผู้เรียนท้องถิ่น และ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สามารถนำไปปฏิบัติได้จริ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วมประเมินผลการใช้หลักสูตร และนำผลการประเมินการใช้หลักสูตรมาปรับปรุ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มีคุณภาพสูง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ะยุกต์หลักสูตรรายวิชา และหน่วยการเรียนรู้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ให้สอดคล้องกับบริบ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ถานศึกษา ผู้เรียนท้องถิ่น และ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สามารถนำไปปฏิบัติได้จริ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หลักสูตรอย่างเป็นระบ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นำผลการประเมิน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การใช้หลักสูตรมาปรับป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ให้มีคุณภาพสูง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วมแลกเปลี่ยนเรียนรู้ด้านหลักสู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ปรับประยุกต์หลักสู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วิชา และหน่วยการเรียนรู้ให้สอดคล้องกับบริบทของสถานศึกษา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ท้องถิ่น และ</w:t>
            </w:r>
            <w:r>
              <w:rPr>
                <w:rFonts w:ascii="TH SarabunPSK" w:hAnsi="TH SarabunPSK" w:cs="TH SarabunPSK"/>
                <w:spacing w:val="-28"/>
                <w:sz w:val="32"/>
                <w:sz w:val="32"/>
                <w:szCs w:val="32"/>
              </w:rPr>
              <w:t>สามารถนำไปปฏิบัติได้จริ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หลักสูตรอย่างเป็น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นำผลการประเมินการใช้หลักสูตรมาปรับปรุงพัฒนาให้มีคุณภาพสูง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แบบอย่างที่ดี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ป็นพี่เลี้ยงที่ดี และหรือ</w:t>
            </w:r>
            <w:r>
              <w:rPr>
                <w:rFonts w:ascii="TH SarabunPSK" w:hAnsi="TH SarabunPSK" w:cs="TH SarabunPSK"/>
                <w:spacing w:val="-26"/>
                <w:sz w:val="32"/>
                <w:sz w:val="32"/>
                <w:szCs w:val="32"/>
              </w:rPr>
              <w:t>เป็นที่ปรึกษาด้านหลักสูต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ปรับประยุกต์หลักสู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วิชา และหน่วยการเรียนรู้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และสร้างองค์ความรู้ให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ให้สอดคล้องกับบริบท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ของสถานศึกษา 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ผู้เรียนท้องถิ่น และสามาร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ไปปฏิบัติได้จริ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หลักสูตรอย่างเป็นระบ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นำผลการประเมิน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การใช้หลักสูตรมาปรับป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ให้มีคุณภาพสูง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 เป็นผู้นำ เป็นพี่เลี้ยง และเป็นที่ปรึกษาด้านหลักสูต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3 -</w:t>
      </w:r>
    </w:p>
    <w:tbl>
      <w:tblPr>
        <w:tblW w:w="15701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02"/>
        <w:gridCol w:w="2126"/>
        <w:gridCol w:w="2234"/>
        <w:gridCol w:w="2126"/>
        <w:gridCol w:w="2126"/>
        <w:gridCol w:w="2552"/>
      </w:tblGrid>
      <w:tr>
        <w:trPr>
          <w:trHeight w:val="84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การจัดการเรียนรู้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หมายถึง การจัดกิจกรรมเพื่อพัฒนาผู้เรียนให้มีความรู้ ทักษะ คุณลักษณะตามมาตรฐานการเรียนรู้ ตัวชี้วัด สมรรถนะสำคัญและคุณลักษณะอันพึงประส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โดยจัดการเรียนรู้ที่เน้นผู้เรียนเป็นสำคัญ ให้เรียนรู้ด้วยวิธีการปฏิบัติ ส่งเสริมให้ผู้เรียนสามารถพัฒนาตนเองตามธรรมชาติและเต็มตามศักยภาพ โดยคำนึงถึงความแตกต่างระหว่างบุคคล</w:t>
            </w:r>
          </w:p>
        </w:tc>
      </w:tr>
      <w:tr>
        <w:trPr>
          <w:trHeight w:val="125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pacing w:val="6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pacing w:val="6"/>
                <w:sz w:val="32"/>
                <w:szCs w:val="32"/>
              </w:rPr>
              <w:t xml:space="preserve">1.2.1 </w:t>
            </w:r>
            <w:r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 w:val="32"/>
                <w:szCs w:val="32"/>
              </w:rPr>
              <w:t>การออกแบบหน่วยการเรียนรู้</w:t>
            </w:r>
            <w:r>
              <w:rPr>
                <w:rFonts w:ascii="TH SarabunPSK" w:hAnsi="TH SarabunPSK" w:cs="TH SarabunPSK"/>
                <w:spacing w:val="6"/>
                <w:sz w:val="32"/>
                <w:sz w:val="32"/>
                <w:szCs w:val="32"/>
              </w:rPr>
              <w:t xml:space="preserve"> หมายถึง การจัดทำและหรือพัฒนาหน่วยการเรียนรู้ที่สอดคล้องกับคำอธิบายรายวิชา ธรรมชาติของสาระการเรียนรู้ เหมาะสมกับผู้เรียน บริบท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ของสถานศึกษาและท้องถิ่น มีกิจกรรมการเรียนรู้ด้วยวิธีการปฏิบัติ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(Active Learning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โดยเลือกรูปแบบการจัดการเรียนรู้ สื่อ นวัตกรรม เทคโนโลยี แหล่งเรียนรู้ และการวัดและประเมิน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ผู้เรียนได้รับการพัฒนาเต็มตามศักยภาพ บรรลุตามมาตรฐานการเรียนรู้ และประเมินผลหน่วยการเรียนรู้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7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 w:val="32"/>
                <w:szCs w:val="32"/>
              </w:rPr>
              <w:t>การจัด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1.2.1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ออก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การเรียนรู้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แบบหน่วยการเรียนรู้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ให้สอดคล้องกับบริบท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ของสถานศึกษา 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และเหมาะสมกับ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ิจกรรมการเรียนรู้</w:t>
            </w:r>
            <w:r>
              <w:rPr>
                <w:rFonts w:ascii="TH SarabunPSK" w:hAnsi="TH SarabunPSK" w:cs="TH SarabunPSK"/>
                <w:spacing w:val="-28"/>
                <w:sz w:val="32"/>
                <w:sz w:val="32"/>
                <w:szCs w:val="32"/>
              </w:rPr>
              <w:t>ด้วยวิธีการปฏิบัติที่สอดคล้อง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กับธรรมชาติของสาระ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รู้ และ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สามารถนำไปปฏิบัติได้จริ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แบบหน่วยการเรียนรู้ โดยการปรับประยุกต์ให้สอดคล้อง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กับบริบทของสถานศึกษา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และเหมาะสมกับ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ิจกรรม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วยวิธีการปฏิบัติ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ที่สอดคล้องกับธรรมชา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าระการเรียนรู้อย่างหลากหลายและสามารถนำไปปฏิบัติ ได้จริ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แบบหน่วยการเรียนรู้ โดยการปรับประยุกต์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ให้สอดคล้องกับบริบท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ของสถานศึกษา ท้องถิ่น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และเหมาะสมกับ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ิจกรรมการเรียนรู้ด้วยวิธีการปฏิบัติที่สอดคล้องกับธรรมชาติของสาระการเรียนรู้อย่างหลากหลายและ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สามารถนำไปปฏิบัติได้จริ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แบบหน่วยการเรียนรู้ โดยการปรับประยุกต์ให้สอดคล้อง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ับบริบทของสถานศึกษา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ท้องถิ่นและเหมาะสมกับ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มีกิจกรรม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วยวิธีการปฏิบัติที่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สอดคล้องกับธรรมชา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าระการเรียนรู้อย่างหลากหลายและ</w:t>
            </w:r>
            <w:r>
              <w:rPr>
                <w:rFonts w:ascii="TH SarabunPSK" w:hAnsi="TH SarabunPSK" w:cs="TH SarabunPSK"/>
                <w:spacing w:val="-28"/>
                <w:sz w:val="32"/>
                <w:sz w:val="32"/>
                <w:szCs w:val="32"/>
              </w:rPr>
              <w:t>สามารถนำไปปฏิบัติได้จริ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แบบหน่วยการเรียนรู้ โดยการปรับประยุกต์ให้สอดคล้อง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ับบริบทของสถานศึกษา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และเหมาะสมกับ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มีกิจกรรม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วยวิธีการปฏิบัติ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ที่สอดคล้องกับธรรมชา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าระการเรียนรู้อย่างหลากหลายและ</w:t>
            </w:r>
            <w:r>
              <w:rPr>
                <w:rFonts w:ascii="TH SarabunPSK" w:hAnsi="TH SarabunPSK" w:cs="TH SarabunPSK"/>
                <w:spacing w:val="-30"/>
                <w:sz w:val="32"/>
                <w:sz w:val="32"/>
                <w:szCs w:val="32"/>
              </w:rPr>
              <w:t>สามารถนำไปปฏิบัติได้จริ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การเรียนรู้ของรายวิชาที่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การประเมินผลการใช้หน่วย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สั่ง และร่องรอยการเป็นพี่เลี้ยงและให้คำปรึกษ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หลักฐานและร่องรอยอื่น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พิ่มเติมที่เกี่ยวข้อง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4 -</w:t>
      </w:r>
    </w:p>
    <w:tbl>
      <w:tblPr>
        <w:tblW w:w="15701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3"/>
        <w:gridCol w:w="2235"/>
        <w:gridCol w:w="2234"/>
        <w:gridCol w:w="2191"/>
        <w:gridCol w:w="2340"/>
        <w:gridCol w:w="2273"/>
      </w:tblGrid>
      <w:tr>
        <w:trPr>
          <w:trHeight w:val="55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0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 หน่วยการเรียนรู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หน่วยการเรียนรู้ และ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นำผลการประเมินมาปรับปรุงพัฒนาให้มีคุณภาพสูงขึ้น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หน่วยการเรียนรู้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และนำ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ผลการประเมินมาปรับปรุง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พัฒนาให้มีคุณภาพสูงขึ้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พี่เลี้ยง หรือร่วม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ปรึกษา แลกเปลี่ยน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ด้านการออกแบบหน่วยการเรียนรู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หน่วยการเรียนรู้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และนำ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ผลการประเมินมาปรับปรุง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พัฒนาให้มีคุณภาพสูงขึ้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เป็นพี่เลี้ยง และหรือเป็นที่ปรึกษา ด้านการ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ออกแบบหน่วยการเรียนรู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หน่วยการเรียนรู้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และนำ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ผลการประเมินมาปรับปรุง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พัฒนาให้มีคุณภาพสูงขึ้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เป็นผู้นำ เป็นพี่เลี้ยงและเป็นที่ปรึกษา ด้านการออกแบบหน่วยการเรียนรู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5 -</w:t>
      </w:r>
    </w:p>
    <w:tbl>
      <w:tblPr>
        <w:tblW w:w="15701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02"/>
        <w:gridCol w:w="2126"/>
        <w:gridCol w:w="2234"/>
        <w:gridCol w:w="2126"/>
        <w:gridCol w:w="2126"/>
        <w:gridCol w:w="2552"/>
      </w:tblGrid>
      <w:tr>
        <w:trPr>
          <w:trHeight w:val="38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  1.2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ดทำแผนการจัดการเรียนรู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การจัดการศึกษาเฉพาะบุคค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IEP)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การสอนรายบุคค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IIP)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ารจัดประสบการณ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ดทำแผนการจัด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ายถึง การกำหนดแนวทางการจัดการเรียนตามหน่วยการเรียนรู้ เป็นการเตรียมการสอนหรือการกำหนดกิจกรรมการเรียนรู้ล่วงหน้าอย่างเป็นระบบ และเป็นลายลักษณ์อักษ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 xml:space="preserve">จัดทำแผนการจัดการศึกษาเฉพาะบุคคล 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(IEP)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มายถึง การวิเคราะห์ความต้องการจำเป็นพิเศษทางการศึกษาหรือการบำบัดฟื้นฟูของแต่ละบุคคล โดยอาศัยความร่วมม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ผู้ปกครอง      ครู ผู้บริหาร และสหวิชาชีพ เพื่อกำหนดแนวทางการจัดการเรียนรู้ที่สอดคล้องกับความต้องการจำเป็นพิเศษของแต่ละบุคคล ตลอดจนกำหนดสื่อ สิ่งอำนวยความสะดวก บริการ             และความช่วยเหลืออื่นใดทางการศึกษาให้เฉพาะบุคคลอย่างเป็นระบบ และเป็นลายลักษณ์อักษร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จัดทำแผนการสอนรายบุคคล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  <w:t>(IIP)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หมายถึง การกำหนดแนวทางการจัดการเรียนรู้หรือการบำบัดฟื้นฟู เป็นการเตรียมการสอนหรือการกำหนดกิจกรรมการเรียนรู้หรือการบำบัดฟื้นฟูไว้ล่วงหน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ย่างเป็นระบบ และเป็นลายลักษณ์อักษร ตามแผนการจัดการศึกษาเฉพาะ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EP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ดทำแผนการจัดประสบการณ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ายถึง การ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กำหนดแนวทางการจัดประสบการณ์ เพื่อส่งเสริมพัฒนาการที่สมดุลทั้ง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ด้าน ได้แก่ ด้านร่างกาย อารมณ์ จิตใจ สังคม และสติปัญญา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ผ่านกิจกรรมการเล่นที่เหมาะสมกับวัยและความแตกต่างระหว่าง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7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1.2.2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ัดทำแผนการจ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เรียนรู้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ผนการจัดการ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ศึกษาเฉพาะบุคคล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(IEP)/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ผนการสอนรายบุคคล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IIP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/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ผนการจัดประสบการณ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ผู้เรียนเป็นราย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การจัดการเรียนรู้สอดคล้องกับการ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ออก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การเรียนรู้ธรรมชาติของ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ละบริบทของ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ละท้องถิ่นที่มีองค์ประกอ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ผู้เรียนเป็นราย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จัดทำแผนการจัด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รู้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สอดคล้องกับการ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ออกแบบหน่วย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รรมชาติของผู้เรียน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ละบริบทของ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3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30"/>
                <w:sz w:val="32"/>
                <w:sz w:val="32"/>
                <w:szCs w:val="32"/>
              </w:rPr>
              <w:t>และท้องถิ่นที่มีองค์ประกอบ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ผู้เรียนเป็นราย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จัดทำแผนการจัด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รู้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สอดคล้องกับการออก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การเรียนรู้ธรรมชาติของผู้เรียน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ละบริบทของสถาน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้องถิ่นที่มีองค์ประกอ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ผู้เรียนเป็นราย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จัดทำแผนการจัด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รู้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สอดคล้องกับการ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ออกแบบหน่วย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รรมชาติของผู้เรียน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ละบริบทของ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ท้องถิ่นที่มีองค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ผู้เรียนเป็นราย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จัดทำแผนการจัด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รู้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สอดคล้องกับการ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ออกแบบหน่วย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รรมชาติของผู้เรียน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ละบริบทของ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ท้องถิ่นที่มีองค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การวิเคราะห์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จัด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สั่ง และร่องรอย การเป็นพี่เลี้ยงและให้คำปร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หลักฐานและร่องรอยอื่น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พิ่มเติมที่เกี่ยวข้อง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6 -</w:t>
      </w:r>
    </w:p>
    <w:tbl>
      <w:tblPr>
        <w:tblW w:w="15701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02"/>
        <w:gridCol w:w="2126"/>
        <w:gridCol w:w="2234"/>
        <w:gridCol w:w="2191"/>
        <w:gridCol w:w="2061"/>
        <w:gridCol w:w="2552"/>
      </w:tblGrid>
      <w:tr>
        <w:trPr>
          <w:trHeight w:val="55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9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บถ้วนตามรูปแบบที่หน่วยงานการศึกษาหรือส่วนราชการต้นสังกัดกำหนด และสามารถนำไปปฏิบัติได้จริ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มีกิจกรรมการเรียนรู้สอดคล้องกับธรรมชาติ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ะการเรียนรู้และ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มีบันทึกหลังการ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ที่สอดคล้องกับจุดประส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บถ้วนตามรูปแบบที่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หน่วยงานการศึกษา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าชการต้นสังกัดกำหนด และสามารถนำไปปฏิบัติได้จริ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มีกิจกรรม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ดคล้องกับธรรมชาติของสาระการเรียนรู้และ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8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มีบันทึกหลังการ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2"/>
                <w:sz w:val="32"/>
                <w:sz w:val="32"/>
                <w:szCs w:val="32"/>
              </w:rPr>
              <w:t>ที่สอดคล้องกับจุดประสงค์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นำผลมาพัฒนาแผนการจัดการเรียนรู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บถ้วนตามรูปแบบที่หน่วยงานการศึกษาหรือส่วนราชการต้นสังกัดกำหนด และสามารถนำไปปฏิบัติได้จริ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ิจกรรมการเรียนรู้ด้วยวิธีการปฏิบัติที่สร้างสรรค์ สอดคล้องกับธรรมชาติของสาระการเรียนรู้และ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8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มีบันทึกหลังการสอ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ที่สอดคล้องกับจุดประสงค์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การเรียนรู้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ละนำผลมาปรับประยุกต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จัดการเรียนรู้ให้มีคุณภาพสูงขึ้น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อบครบถ้วนตามรูปแบบที่หน่วยงานการศึกษาหรือส่วน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ราชการต้นสังกัดกำหนด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และสามารถนำไปปฏิ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จริ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มีกิจกรรม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วยวิธีการปฏิบัติที่สร้างสรรค์อย่างหลากหลายสอดคล้องกับธรรมชาติของสาระการเรียนรู้และ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8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มีบันทึกหลังการ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4"/>
                <w:sz w:val="32"/>
                <w:sz w:val="32"/>
                <w:szCs w:val="32"/>
              </w:rPr>
              <w:t>ที่สอดคล้องกับจุดประส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ละนำผลมาปรับประยุกต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จัดการเรียนรู้ให้มีคุณภาพสูงขึ้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อบครบถ้วนตามรูปแบบที่หน่วยงานการศึกษาหรือส่วน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ราชการต้นสังกัด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ามารถนำไปปฏิบัติได้จริ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ิจกรรม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วยวิธีการปฏิบัติที่สร้างสรรค์อย่างหลากหลายสอดคล้องกับธรรมชาติของสาระการเรียนรู้และ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8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มีบันทึกหลังการ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30"/>
                <w:sz w:val="32"/>
                <w:sz w:val="32"/>
                <w:szCs w:val="32"/>
              </w:rPr>
              <w:t>ที่สอดคล้องกับจุดประส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ละนำผลมาปรับประยุกต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จัดการเรียนรู้ให้มีคุณภาพที่สูงขึ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7 -</w:t>
      </w:r>
    </w:p>
    <w:tbl>
      <w:tblPr>
        <w:tblW w:w="15701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02"/>
        <w:gridCol w:w="2126"/>
        <w:gridCol w:w="2234"/>
        <w:gridCol w:w="2126"/>
        <w:gridCol w:w="2126"/>
        <w:gridCol w:w="2552"/>
      </w:tblGrid>
      <w:tr>
        <w:trPr>
          <w:trHeight w:val="55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9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และให้คำแนะนำ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ด้านการจัดทำแผ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เรียนรู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เป็นพี่เลี้ยง และหรือเป็นที่ปรึกษาด้านการจัดทำแผนการจัดการเรียนรู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เป็นผู้นำ เป็นพี่เลี้ยง และเป็นที่ปรึกษาด้านการจัดทำแผนการจัด การเรียนรู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8 -</w:t>
      </w:r>
    </w:p>
    <w:tbl>
      <w:tblPr>
        <w:tblW w:w="1527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126"/>
        <w:gridCol w:w="2126"/>
        <w:gridCol w:w="2126"/>
        <w:gridCol w:w="2127"/>
        <w:gridCol w:w="2171"/>
        <w:gridCol w:w="2694"/>
      </w:tblGrid>
      <w:tr>
        <w:trPr>
          <w:trHeight w:val="704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 xml:space="preserve">กลยุทธ์ในการจัดการเรียนรู้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มายถึง วิธีการจัดการเรียนรู้ที่แยบยล โดยใช้เครื่องมือ รูปแบบ เทคนิค และวิธีการอย่างหลากหลายที่มีประสิทธิภาพ บรรลุตามมาตรฐานการเรียนรู้</w:t>
            </w:r>
          </w:p>
        </w:tc>
      </w:tr>
      <w:tr>
        <w:trPr>
          <w:trHeight w:val="531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6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84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จัดการเรียนรู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เรียนรู้โดยใช้รูปแบบ เทคนิค แ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วิธีการ ที่เน้นการปฏิบั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มีความหลากหลาย ใช้ส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วัตกรรม เทคโนโลยี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เรียนรู้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             การวัดผลและประเมินผ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แผนการจัดการเรียนรู้ที่สอดคล้องกับมาตรฐานการเรียนรู้ 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ตัวชี้วัด หรือผล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ุดประสงค์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อดคล้องกับธรรมชาติของ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าระการเรียนรู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จัดการเรียนรู้โดยใช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ูปแบบ เทคนิค และ </w:t>
            </w:r>
            <w:r>
              <w:rPr>
                <w:rFonts w:ascii="TH SarabunPSK" w:hAnsi="TH SarabunPSK" w:cs="TH SarabunPSK"/>
                <w:spacing w:val="-22"/>
                <w:sz w:val="32"/>
                <w:sz w:val="32"/>
                <w:szCs w:val="32"/>
              </w:rPr>
              <w:t>วิธีการ ที่เน้นการปฏิ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หลากหล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สื่อ นวัตกรรม เทคโนโลยี การจัดการเรียนรู้ การวัดผลและประเมินผลตามแผนการจัดการเรียนรู้ที่สอดคล้องกับมาตรฐานการเรียนรู้ ตัวชี้วัดหรือผลการเรียนรู้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จุดประสงค์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อดคล้องกับธรรมชาติของผู้เรียนและสาระการเรียนรู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จัดการเรียนรู้โดย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 เทคนิค และ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วิธีการ ที่เน้นการปฏิบั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หลากหลาย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ใช้ส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วัตกรรม เทคโนโลยี การจัดการเรียนรู้</w:t>
            </w:r>
            <w:r>
              <w:rPr>
                <w:rFonts w:ascii="TH SarabunPSK" w:hAnsi="TH SarabunPSK" w:cs="TH SarabunPSK"/>
                <w:spacing w:val="-24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ัดผลและประเมินผลตามแผนการจัดการเรียนรู้ที่สอดคล้องกับมาตรฐานการเรียนรู้ ตัวชี้วัดหรือผลการเรียนรู้ จุดประสงค์การเรียนรู้และสอดคล้องกับธรรมชาติของผู้เรียนและสาระการเรียนรู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8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เรียนรู้โดยใช้รูปแบบ เทคนิค และวิธีการที่เน้นการปฏิ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หลากหล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ใช้สื่อ นวัตกรรม เทคโนโลยี การจัดการเรียนรู้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ัดผลและประเมินผล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จัด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อดคล้องกับมาตรฐานการเรียนรู้ ตัวชี้วัดหรือผลการเรียนรู้ จุดประสงค์การเรียนรู้และสอดคล้องกับธรรมชาติของผู้เรียนและสาระการเรียนรู้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เรียนรู้โดยใช้รูปแบบ เทคนิค และวิธีการที่เน้นการปฏิบั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หลากหลาย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ใช้ส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วัตกรรม เทคโนโลยี การจัดการเรียนรู้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วัดผล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ตามแผนการจัด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อดคล้องกับมาตรฐานการเรียนรู้ ตัวชี้วัดหรือผลการเรียนรู้ จุดประสงค์การเรียนรู้และสอดคล้องกับธรรมชาติ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และสาระ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จัด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ื่อ นวัตกรรม เทคโนโลยี การจัดการเรียนรู้ และแหล่ง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หรือร่องรอ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ผลการใช้กลยุทธ์การจัด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คำสั่ง และร่องรอย การ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ี่เลี้ยง และให้คำแนะน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และร่องรอยอื่นๆ เพิ่มเติมที่เกี่ยวข้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9 -</w:t>
      </w:r>
    </w:p>
    <w:tbl>
      <w:tblPr>
        <w:tblW w:w="1527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126"/>
        <w:gridCol w:w="2126"/>
        <w:gridCol w:w="2126"/>
        <w:gridCol w:w="2268"/>
        <w:gridCol w:w="2694"/>
      </w:tblGrid>
      <w:tr>
        <w:trPr>
          <w:trHeight w:val="42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4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80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กลยุทธ์ในการจัดการเรียนรู้และนำผลการประเมินมาปรับปรุงให้มีคุณภาพสูงขึ้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กลยุทธ์ในการจัดการเรียนรู้และนำผลการประเมินมาปรับปรุงให้มีคุณภาพสูง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นิเทศการจัด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สถานศึกษ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กลยุทธ์ในการจัดการเรียนรู้และนำผลการประเมินมาปรับปรุงให้มีคุณภาพสูง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นิเทศการจัด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การจัดการเรียนรู้สามารถนำ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ได้ในสถานศึกษาที่มีบริบทใกล้เคีย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            กลยุทธ์ในการจัดการเรียนรู้และนำผลการประเมินมาปรับปรุงให้มีคุณภาพสูง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นิเทศการจัด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การจัดการเรียนรู้สามารถนำไป       ใช้ได้ในสถานศึกษาที่มีบริบทใกล้เคีย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และเป็นผู้น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10 -</w:t>
      </w:r>
    </w:p>
    <w:tbl>
      <w:tblPr>
        <w:tblW w:w="1541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02"/>
        <w:gridCol w:w="2092"/>
        <w:gridCol w:w="2126"/>
        <w:gridCol w:w="2127"/>
        <w:gridCol w:w="2018"/>
        <w:gridCol w:w="2659"/>
      </w:tblGrid>
      <w:tr>
        <w:trPr>
          <w:trHeight w:val="988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1.2.4 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คุณภาพผู้เรียน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หมายถึง ผลการจัดกิจกรรมการเรียนรู้ที่ทำให้ผู้เรียนมีความรู้ ทักษะ คุณลักษณะ ตามมาตรฐานการเรียนรู้ และตัวชี้วัดของสาระการเรียนรู้ มีสมรรถนะที่สำคั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และคุณลักษณะอันพึงประสงค์ตามหลักสูตร</w:t>
            </w:r>
          </w:p>
        </w:tc>
      </w:tr>
      <w:tr>
        <w:trPr>
          <w:trHeight w:val="53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9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1.2.4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คุณภาพผู้เรียน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ผู้เรียน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พัฒนาคุณภาพเป็นไปตามค่าเป้าหมายที่สถานศึกษากำหนด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จำนวนผู้เรียนไม่น้อย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พัฒนาคุณภาพเป็นไปตามค่าเป้าหมายที่สถานศึกษากำหน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จำนวนผู้เรียนไม่น้อย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พัฒนาคุณภาพเป็นไปตามค่าเป้าหมายที่สถานศึกษากำหน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จำนวนผู้เรียนไม่น้อย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พัฒนาคุณภาพเป็นไปตามค่าเป้าหมายที่สถานศึกษากำหนด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6"/>
                <w:sz w:val="32"/>
                <w:sz w:val="32"/>
                <w:szCs w:val="32"/>
              </w:rPr>
              <w:t>จำนวนผู้เรียนไม่น้อย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พัฒนาคุณภาพเป็นไปตามค่าเป้าหมายที่สถานศึกษากำหนด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แสดงผลการเรียน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ของนักเรียนรายวิชา</w:t>
            </w: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กลุ่มสาระการเรียนรู้ที่ขอรับการประเมิ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- 11 -</w:t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417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02"/>
        <w:gridCol w:w="2234"/>
        <w:gridCol w:w="2126"/>
        <w:gridCol w:w="2126"/>
        <w:gridCol w:w="2127"/>
        <w:gridCol w:w="2409"/>
      </w:tblGrid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สร้างและการพัฒนา สื่อ นวัตกรรม เทคโนโลยีทางการศึกษา และแหล่ง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ายถึง การเลือก การคัดสรร ใช้ สร้างและพัฒนาสื่อ นวัตกรรม เทคโนโลยีทางการศึกษา</w:t>
            </w:r>
            <w:r>
              <w:rPr>
                <w:rFonts w:ascii="TH SarabunPSK" w:hAnsi="TH SarabunPSK" w:cs="TH SarabunPSK"/>
                <w:spacing w:val="8"/>
                <w:sz w:val="32"/>
                <w:sz w:val="32"/>
                <w:szCs w:val="32"/>
              </w:rPr>
              <w:t xml:space="preserve">  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งเรียนรู้ เพื่อนำไปใช้ในการจัดการเรียนรู้ที่เหมาะสมกับผู้เรียนสอดคล้องกับเนื้อหาสาระ มาตรฐานการเรียนรู้ ตัวชี้วัด และจุดประสงค์การเรียนรู้</w:t>
            </w:r>
          </w:p>
        </w:tc>
      </w:tr>
      <w:tr>
        <w:trPr>
          <w:trHeight w:val="52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0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สร้างและ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สื่อ นวัตกรรม เทคโนโลย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การศึกษา และแหล่งเรียนรู้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เลือกใช้และหรือพัฒนา ส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วัตกรรม เทคโนโลยีทา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ารศึกษา และแหล่งเรียนรู้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นำไปใช้ในการจัด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มาะสมกับผู้เรีย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อดคล้องกับเนื้อหาสา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การเรียนรู้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ตัวชี้วัด หรือผล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และจุดประสงค์การเรียนรู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คัดสรรและหรือ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ื่อ นวัตกรรม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เทคโนโลยีทาง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แหล่งเรียนรู้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นำไปใช้ในการจัด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หมาะสมกับผู้เรียน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สอดคล้องกับเนื้อหาสา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การเรียนรู้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ตัวชี้วัด 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เรียนรู้ และจุดประสงค์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สื่อนวัตกรรม เทคโนโลยีทางการศึกษาและแหล่ง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สร้างและพัฒนา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สื่อ นวัตกรรม เทคโนโลยี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ทาง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แหล่งเรียนรู้ </w:t>
            </w:r>
            <w:r>
              <w:rPr>
                <w:rFonts w:ascii="TH SarabunPSK" w:hAnsi="TH SarabunPSK" w:cs="TH SarabunPSK"/>
                <w:spacing w:val="-24"/>
                <w:sz w:val="32"/>
                <w:sz w:val="32"/>
                <w:szCs w:val="32"/>
              </w:rPr>
              <w:t>นำไปใช้ในการจัด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หมาะสมกับผู้เรียน 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สอดคล้องกับเนื้อหาสา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าตรฐานการเรียนรู้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วชี้วัด หรือผล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ละจุดประสงค์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ประเมินผลการใช้ส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วัตกรรม เทคโนโลยีทางการศึกษา และแหล่งเรียนรู้ และนำผล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การประเมินไปปรับปรุง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พัฒนาให้มีคุณภาพสูงขึ้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สร้างและพัฒนาส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วัตกรรม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เทคโนโลยีทาง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แหล่งเรียนรู้ </w:t>
            </w:r>
            <w:r>
              <w:rPr>
                <w:rFonts w:ascii="TH SarabunPSK" w:hAnsi="TH SarabunPSK" w:cs="TH SarabunPSK"/>
                <w:spacing w:val="-26"/>
                <w:sz w:val="32"/>
                <w:sz w:val="32"/>
                <w:szCs w:val="32"/>
              </w:rPr>
              <w:t>นำไปใช้ในการจัด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หมาะสมกับผู้เรียน </w:t>
            </w:r>
            <w:r>
              <w:rPr>
                <w:rFonts w:ascii="TH SarabunPSK" w:hAnsi="TH SarabunPSK" w:cs="TH SarabunPSK"/>
                <w:spacing w:val="-24"/>
                <w:sz w:val="32"/>
                <w:sz w:val="32"/>
                <w:szCs w:val="32"/>
              </w:rPr>
              <w:t>สอดคล้องกับเนื้อหาสา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าตรฐานการเรียนรู้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วชี้วัด หรือผลการเรียนรู้ และจุดประสงค์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ประเมินผลการใช้ส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วัตกรรม เทคโนโลยีทางการศึกษา และแหล่งเรียนรู้ และนำผล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ประเมินไปปรับปรุง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พัฒนาให้มีคุณภาพสูงขึ้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้างและพัฒนาสื่อ นวัตกรรม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เทคโนโลยีทาง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แหล่งเรียนรู้ </w:t>
            </w:r>
            <w:r>
              <w:rPr>
                <w:rFonts w:ascii="TH SarabunPSK" w:hAnsi="TH SarabunPSK" w:cs="TH SarabunPSK"/>
                <w:spacing w:val="-24"/>
                <w:sz w:val="32"/>
                <w:sz w:val="32"/>
                <w:szCs w:val="32"/>
              </w:rPr>
              <w:t>นำไปใช้ในการจัด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หมาะสมกับผู้เรียน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สอดคล้องกับเนื้อหาสา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การเรียนรู้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วชี้วัด หรือผลการเรียนรู้และจุดประสงค์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ประเมินผลการใช้ส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วัตกรรม เทคโนโลยีทางการศึกษา และแหล่งเรียนรู้ และนำผล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การประเมินไปปรับปรุง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พัฒนาให้มีคุณภาพสูงขึ้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สื่อ นวัตกรรม เทคโนโลยี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ทางการศึกษาและแหล่ง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 ร่องรอ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ผลและหรือปรับปรุงสื่อ นวัตกรรมเทคโนโลยีทางการ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แหล่ง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หลักฐาน ร่องรอย การนำส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วัตกรรม เทคโนโลยีทางการศึกษาและแหล่งการเรียนรู้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ไปประยุกต์ใช้ในสถาน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มีบริบทใกล้เคีย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และร่องรอยอื่นๆ เพิ่มเติมเกี่ยวข้อง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12 -</w:t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4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2126"/>
        <w:gridCol w:w="2127"/>
        <w:gridCol w:w="1984"/>
        <w:gridCol w:w="2693"/>
      </w:tblGrid>
      <w:tr>
        <w:trPr>
          <w:trHeight w:val="5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9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นำสื่อ นวัตกรรม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เทคโนโลยีทาง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แหล่ง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เรียนรู้ ไปปรับประยุกต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ในสถานศึกษาที่มีบริบทใกล้เคีย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นำสื่อ นวัตกรรม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เทคโนโลยีทาง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แหล่ง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เรียนรู้ ไปปรับประยุกต์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สถานศึกษาที่มีบริบทใกล้เคีย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นำสื่อ นวัตกรรม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ทคโนโลยี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ทางการศึกษา และแหล่ง</w:t>
            </w:r>
            <w:r>
              <w:rPr>
                <w:rFonts w:ascii="TH SarabunPSK" w:hAnsi="TH SarabunPSK" w:cs="TH SarabunPSK"/>
                <w:spacing w:val="-30"/>
                <w:sz w:val="32"/>
                <w:sz w:val="32"/>
                <w:szCs w:val="32"/>
              </w:rPr>
              <w:t>เรียนรู้ ไปปรับประยุกต์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สถานศึกษาที่มีบริบทใกล้เคีย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ผู้น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13 -</w:t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417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2126"/>
        <w:gridCol w:w="2127"/>
        <w:gridCol w:w="1984"/>
        <w:gridCol w:w="2693"/>
      </w:tblGrid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การวัดและประเมินผลการเรียนรู้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หมายถึง กระบวนการที่ได้มาซึ่งข้อมูลสารสนเทศที่เป็นผลจากการจัดการเรียนรู้ เพื่อปรับปรุง พัฒนา ตัดสินผลการเรียนรู้ ความก้าวหน้าและพัฒนาการ     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องผู้เรียน ที่สะท้อนระดับคุณภาพของผู้เรียน โดยใช้วิธีการ เครื่องมือวัดและประเมินผลที่หลากหลาย เหมาะสม และสอดคล้องกับมาตรฐานการเรียนรู้ ตัวชี้วัด และจุดประสงค์การเรียนรู้</w:t>
            </w:r>
          </w:p>
        </w:tc>
      </w:tr>
      <w:tr>
        <w:trPr>
          <w:trHeight w:val="5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5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1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ัดและประเมินผลการเรียนรู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ใช้และหรือพัฒนาเครื่องมือวัดและประเมินผลที่หลากหลาย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หมาะสม และสอดคล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บมาตรฐานการเรียนรู้ ตัวชี้วัด และหรือผลการเรียนรู้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และจุดประสงค์ 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เมินตามสภาพจริ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คัดสรร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พั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วัดและประเมินผลที่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หลากหล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มาะสมและ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สอดคล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บมาตรฐาน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ตัวชี้วัดและหรือผลการเรียนรู้ และจุดประสงค์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เมินตามสภาพจริ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และพัฒนาเครื่องมือวัดและ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ประเมินผลที่หลากหลายเหมาะสม และสอดคล้องกับมาตรฐาน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วชี้วัด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ผลการเรียนรู้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และจุดประสงค์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เมินตามสภาพจริ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และพัฒนาเครื่องมือวัดและ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ประเมินผลที่หลากหลายเหมาะสม และสอดคล้องกับมาตรฐาน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ตัวชี้วัด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ละหรือผล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และจุดประสงค์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เมินตามสภาพจริ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8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และพัฒนาเครื่องมือวัดและ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ประเมินผลที่หลากหลายเหมาะสม และสอดคล้อง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กับมาตรฐานการเรียนรู้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ละหรือผลการเรียนรู้ และจุดประสงค์</w:t>
            </w:r>
            <w:r>
              <w:rPr>
                <w:rFonts w:ascii="TH SarabunPSK" w:hAnsi="TH SarabunPSK" w:cs="TH SarabunPSK"/>
                <w:spacing w:val="-18"/>
                <w:sz w:val="30"/>
                <w:sz w:val="30"/>
                <w:szCs w:val="30"/>
              </w:rPr>
              <w:t>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8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เมินตามสภาพจริ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จัด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 ร่องรอย ที่แสดงถึงการวิเคราะห์ตัวชี้วัดหรือผลการเรียนรู้ เพื่อวัดและประเมินผล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ที่ใช้ในการวัดและประเมินผลการเรียนรู้และเกณฑ์การให้คะแน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ิ้นง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สั่งและร่องรอยการเป็นพี่เลี้ยง และให้คำแนะนำ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วัดและประเมินผล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14 -</w:t>
      </w:r>
    </w:p>
    <w:tbl>
      <w:tblPr>
        <w:tblW w:w="15417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253"/>
        <w:gridCol w:w="2126"/>
        <w:gridCol w:w="2126"/>
        <w:gridCol w:w="2127"/>
        <w:gridCol w:w="1984"/>
        <w:gridCol w:w="2693"/>
      </w:tblGrid>
      <w:tr>
        <w:trPr>
          <w:trHeight w:val="55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5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93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ตรวจสอบคุณภาพของเครื่องมือวัดและประเมินผ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เมินคุณภาพของเครื่องมือวัดและประเมินผลการเรียนรู้ และนำผลการประเมินคุณภาพของเครื่องมือวัดและประเมินผลการเรียนรู้ไปปรับปรุงให้มีคุณภาพสูง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ำแนะนำด้านการวัดและประเมินผ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เมินคุณภาพของเครื่องมือวัดและประเมินผลการเรียนรู้ และนำผลการประเมินคุณภาพของเครื่องมือวัดและประเมินผลการเรียนรู้ไปปรับปรุงพัฒนาให้มีคุณภาพสูง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เป็นพี่เลี้ยงและให้คำปรึกษาด้านการว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เมินผ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เมิ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ุณภาพของเครื่องม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วัดและประเมินผลการเรียนรู้ และนำผลการประเมินคุณภาพของเครื่องมือวัดและ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ประเมินผล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ปรับปรุงพัฒนาให้มีคุณภาพสูง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เป็นผู้นำ เป็นพี่เลี้ยงและให้คำปรึกษาด้าน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วัดและประเมินผ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- 15 -</w:t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417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26"/>
        <w:gridCol w:w="2126"/>
        <w:gridCol w:w="2127"/>
        <w:gridCol w:w="2126"/>
        <w:gridCol w:w="2551"/>
      </w:tblGrid>
      <w:tr>
        <w:trPr>
          <w:trHeight w:val="418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วิจัยเพื่อพัฒนา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ายถึง กระบวนการแก้ไขปัญหาหรือพัฒนาการจัดการเรียนรู้อย่างเป็นระบบที่ส่งผลต่อการพัฒนาคุณภาพผู้เรียนได้เต็มตามศักยภาพ</w:t>
            </w:r>
          </w:p>
        </w:tc>
      </w:tr>
      <w:tr>
        <w:trPr>
          <w:trHeight w:val="55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5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จัยเพื่อพัฒนา การเรียนรู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กระบวนการวิจัยเพื่อแก้ปัญหา หรือพัฒนาการเรียนรู้ของผู้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กระบวนการวิจัยเพื่อแก้ปัญหาหรือพัฒนาการเรียนรู้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ของผู้เรียน โดยใช้วิธ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ถูกต้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ผลการแก้ปัญหาหรือการพัฒนาการเรียนรู้ของผู้เรียนไปใช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กระบวนการวิจัยเพื่อแก้ปัญหาหรือพัฒนาการเรียนรู้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ของผู้เรียน โดยใช้วิธีการที่ถูกต้อง และ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บสภาพปัญหา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และความต้องการจำเป็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ผลการแก้ปัญหาหรือการพัฒนาการเรียนรู้ของผู้เรียนไปใช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กระบวนการวิจัยหรือดำเนินการวิจัยเพื่อแก้ปัญหาหรือพัฒนาการเรียนรู้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ของผู้เรียน โดยใช้วิธ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ถูกต้องและเหมาะสมกับสภาพปัญหา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และความต้องการจำเป็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ผลการแก้ปัญหาหรือการพัฒนาการเรียนรู้ของผู้เรียนหรือผลการวิจัยไปใช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กระบวนการวิจัยหรือดำเนินการวิจัยในการสร้างองค์ความรู้ใหม่เพื่อแก้ปัญหา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ละหรือพัฒนาการเรียนรู้ของผู้เรียน โดยใช้วิธ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ถูกต้องและเหมาะสมกับสภาพปัญหา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และความต้องการจำเป็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นำผลการแก้ปัญห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การพัฒนาการเรียนรู้ของผู้เรียนหรือผลการวิจัยไปใช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หลักฐาน ร่องรอยที่แสด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ึงการแก้ปัญหาหรือพัฒนาการเรียนรู้หรือองค์ความรู้ใหม่โดยใช้กระบวนการวิจัย หรือการดำเนินการวิจั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หลักฐาน ร่องรอยที่แสด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ึงการเป็นผู้นำหรือการให้คำแนะนำ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16 -</w:t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417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81"/>
        <w:gridCol w:w="2071"/>
        <w:gridCol w:w="2126"/>
        <w:gridCol w:w="2127"/>
        <w:gridCol w:w="2126"/>
        <w:gridCol w:w="2551"/>
      </w:tblGrid>
      <w:tr>
        <w:trPr>
          <w:trHeight w:val="56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9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ำแนะนำ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ในการใช้กระบวนการวิจัย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หรือดำเนิน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แก้ปัญหาและหรือพัฒนาการเรียนรู้ของผู้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ผู้นำและให้คำแนะนำในการใช้กระบวนการวิจัยหรือดำเนินการวิจัย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ในการสร้างองค์ความรู้ให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แก้ปัญหาและหรือพัฒนาการเรียนรู้ของผู้เรีย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17 -</w:t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4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26"/>
        <w:gridCol w:w="2126"/>
        <w:gridCol w:w="2127"/>
        <w:gridCol w:w="2126"/>
        <w:gridCol w:w="2551"/>
      </w:tblGrid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บริหารจัดการชั้น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ายถึง การจัดกิจกรรมสิ่งอำนวยความสะดวก จัดบรรยากาศ สภาพแวดล้อม ที่ส่งเสริม สนับสนุน และช่วยเหลือผู้เรียนให้เกิดการเรียนรู้ อย่างมีความสุข และเป็นผู้เสริมแรง ชี้แนะแนวทางให้ผู้เรียนศึกษาแสวงหาความรู้ คิดวิเคราะห์ ปฏิบัติ และค้นพบคำตอบด้วยตนเอง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การบริหารจัดการชั้นเรียน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หมายถึง การจัดสภาพแวดล้อม บรรยากาศในชั้นเรียนที่ส่งเสริมและเอื้อต่อการเรียนรู้ กระตุ้นความสนใจใฝ่รู้ ใฝ่ศึกษา อบรมบ่มนิสัย           ตลอดจนส่งเสริม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ให้ผู้เรียนเกิดกระบวนการคิด ทักษะชีวิต ทักษะการทำงาน มีคุณธรรม จริยธรรม คุณลักษณะอันพึงประสงค์ ค่านิยมที่ดีงาม ปลูกฝังความเป็นประชาธิปไตยอันมีพระมหากษัตริย์ทรงเป็นประมุข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ร้างแรงบันดาลใจ และเสริมแรงให้ผู้เรียนมีความมั่นใจในการพัฒนาตนเองเต็มตามศักยภาพ มีความปลอดภัยและมีความสุข</w:t>
            </w:r>
          </w:p>
        </w:tc>
      </w:tr>
      <w:tr>
        <w:trPr>
          <w:trHeight w:val="4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0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pacing w:val="-2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 w:val="32"/>
                <w:szCs w:val="32"/>
              </w:rPr>
              <w:t>ด้านการบริห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ัดการชั้นเรีย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การบริหารจัดการ 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้น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สภาพแวดล้อมบรรยากาศที่เอื้อต่อ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ารเรียนรู้ เพื่อให้ผู้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ปลอดภัยและมีความสุข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ผู้เรียนเกิดกระบวนการคิดมีทักษะชีวิตและทักษะการทำ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มีส่วนร่วม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ในการจ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พแวดล้อมบรรยากาศที่เอื้อต่อการเรียนรู้ มีความปลอดภัยและมีความสุข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ผู้เรียนเกิดกระบวนการคิดมีทักษะชีวิตและทักษะการทำ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มีส่วนร่วมอย่างสร้างสรรค์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สภาพแวดล้อมบรรยากาศที่เอื้อต่อการเรียนรู้ มีความปลอดภัยและมีความสุข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ผู้เรียนเกิดกระบวนการคิดมีทักษะชีวิตและทักษะการทำง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และผู้ที่เกี่ยวข้องมีส่วนร่วมอย่างสร้างสรรค์ในการจัดสภาพแวดล้อมบรรยากาศที่เอื้อต่อการเรียนรู้ มีความปลอดภัยและมีความสุข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ผู้เรียนเกิดกระบวนการคิดมีทักษะชีวิตและทักษะการทำ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และผู้ที่เกี่ยวข้องมีส่วนร่วมอย่างสร้างสรรค์ในการจัดสภาพแวดล้อมบรรยากาศที่เอื้อต่อการเรียนรู้ มีความปลอดภัยและมีความสุข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ผู้เรียนเกิดกระบวนการคิดมีทักษะชีวิตและทักษะการทำงา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ฟ้มเอกสาร หลักฐานการบริหารจัดการชั้นเรียน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- 18 -</w:t>
      </w:r>
    </w:p>
    <w:p>
      <w:pPr>
        <w:pStyle w:val="Normal"/>
        <w:spacing w:lineRule="auto" w:line="2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126"/>
        <w:gridCol w:w="2126"/>
        <w:gridCol w:w="2127"/>
        <w:gridCol w:w="2126"/>
        <w:gridCol w:w="2551"/>
      </w:tblGrid>
      <w:tr>
        <w:trPr>
          <w:trHeight w:val="56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9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บ่มนิสัยให้ผู้เรียนมีคุณธรรมจริยธรรม คุณลักษณะอันพึงประสงค์ ค่านิยม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ที่ดีงาม ปลูกฝังความ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ธิปไตยอันมีพระมหากษัตริย์ทรงเป็นประมุ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บ่มนิสัยให้ผู้เรียนมีคุณธรรมจริยธรรม คุณลักษณะอันพึงประสงค์ ค่านิยม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ที่ดีงาม ปลูกฝังความ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ธิปไตยอันมีพระมหากษัตริย์ทรงเป็นประมุ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บ่มนิสัยให้ผู้เรียนมีคุณธรรมจริยธรรม คุณลักษณะอันพึงประสงค์ ค่านิยม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ที่ดีงาม ปลูกฝังความ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ธิปไตยอันมีพระมหากษัตริย์ทรงเป็นประมุข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ริมแรงให้ผู้เรียนมีความมั่นใจในการพัฒนาตนเองเต็มตามศักยภาพ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บ่มนิสัยให้ผู้เรียนมีคุณธรรมจริยธรรม คุณลักษณะอันพึงประสงค์ ค่านิยม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ที่ดีงาม ปลูกฝังความ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ธิปไตยอันมีพระมหากษัตริย์ทรงเป็นประมุข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ริมแรงให้ผู้เรียนมีความมั่นใจในการพัฒนาตนเองเต็มตามศักยภาพเกิดแรงบันดาลใ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บ่มนิสัยให้ผู้เรียนมีคุณธรรมจริยธรรม คุณลักษณะอันพึงประสงค์ ค่านิยม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ที่ดีงาม ปลูกฝังความ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ธิปไตยอันมีพระมหากษัตริ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งเป็นประมุข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ริมแรงให้ผู้เรียนมีความมั่นใจในการพัฒนาตนเองเต็มตามศักยภาพเกิดแรงบันดาลใ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ด้านการบริหารจัดการชั้นเรีย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19 -</w:t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220"/>
        <w:gridCol w:w="2126"/>
        <w:gridCol w:w="2126"/>
        <w:gridCol w:w="2127"/>
        <w:gridCol w:w="2126"/>
        <w:gridCol w:w="2551"/>
      </w:tblGrid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ระบบดูแลช่วยเหลือผู้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ายถึง การดำเนินการดูแลช่วยเหลือผู้เรียนอย่างเป็นระบบ โดยการรวบรวมข้อมูล วิเคราะห์ สังเคราะห์ จัดทำและใช้สารสนเทศของผู้เรียน จัดทำโครงการและกิจกรรมเชิงสร้างสรรค์ด้วยวิธีการที่หลากหลาย เพื่อส่งเสริม ป้องกัน และแก้ปัญหาของผู้เรียนรายบุคคล </w:t>
            </w:r>
          </w:p>
        </w:tc>
      </w:tr>
      <w:tr>
        <w:trPr>
          <w:trHeight w:val="529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422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1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ระบบดูแลช่วยเหลือผู้เรียน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บรวมข้อมูล วิเคราะห์ สังเคราะห์ จัดทำและใช้สารสนเทศของผู้เรียนในระบบดูแลช่วยเหลือ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บรวมข้อมูล วิเคราะห์ สังเคราะห์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ัดทำและใช้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ของผู้เรียนในระบบดูแ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ยเหลือ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โครงการและจัดกิจกรรม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เชิงสร้างสรรค์ด้วยวิธีก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ที่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หลากหลายในการดูแ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ยเหลือผู้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บรวมข้อมูล วิเคราะห์ สังเคราะห์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จัดทำและใช้สารสนเทศ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องผู้เรียนในระบบดูแ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ยเหลือ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โครงการและจัดกิจกรรม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เชิงสร้างสรรค์ด้วยวิธีการที่หลากหลาย ในการดูแ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ยเหลือ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 ป้องกันและแก้ปัญหาผู้เรียนอย่างเป็นระบ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บรวมข้อมูล วิเคราะห์ สังเคราะห์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ัดทำและใช้สารสนเทศ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ของผู้เรียนในระบบดูแ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ยเหลือ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โครงการและจัดกิจกรรม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เชิงสร้างสรรค์ด้วยวิธีการที่หลากหลายในการดูแ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ยเหลือ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 ป้องกันและแก้ปัญหาผู้เรียนอย่างเป็นระบ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บรวมข้อมูล วิเคราะห์ สังเคราะห์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ัดทำและใช้สารสนเทศ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ของผู้เรียนในระบบดูแ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ยเหลือ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8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โครงการและจัดกิจกรรม</w:t>
            </w:r>
            <w:r>
              <w:rPr>
                <w:rFonts w:ascii="TH SarabunPSK" w:hAnsi="TH SarabunPSK" w:cs="TH SarabunPSK"/>
                <w:spacing w:val="-28"/>
                <w:sz w:val="32"/>
                <w:sz w:val="32"/>
                <w:szCs w:val="32"/>
              </w:rPr>
              <w:t>เชิงสร้างสรรค์ด้วยวิธีการ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ที่หลากหลายในการดูแ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ยเหลือ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8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 ป้องกันและแก้ปัญหาผู้เรียนอย่างเป็นระบ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ฟ้มเอกส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ระบบดูแลช่วยเหลือผู้เรียน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- 20 -</w:t>
      </w:r>
    </w:p>
    <w:p>
      <w:pPr>
        <w:pStyle w:val="Normal"/>
        <w:spacing w:lineRule="auto" w:line="2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126"/>
        <w:gridCol w:w="2126"/>
        <w:gridCol w:w="2127"/>
        <w:gridCol w:w="2126"/>
        <w:gridCol w:w="2551"/>
      </w:tblGrid>
      <w:tr>
        <w:trPr>
          <w:trHeight w:val="5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8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ไปประยุกต์ใช้ในสถานศึกษาที่มีบริบทใกล้เคี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ไปประยุกต์ใช้ในสถานศึกษาที่มีบริบทใกล้เคี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และเป็นผู้น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- 21 -</w:t>
      </w:r>
    </w:p>
    <w:p>
      <w:pPr>
        <w:pStyle w:val="Normal"/>
        <w:spacing w:lineRule="auto" w:line="2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258"/>
        <w:gridCol w:w="2096"/>
        <w:gridCol w:w="2126"/>
        <w:gridCol w:w="2127"/>
        <w:gridCol w:w="2126"/>
        <w:gridCol w:w="2551"/>
      </w:tblGrid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ทำข้อมูลสารสนเทศ และเอกสารประจำชั้นเรียนหรือประจำวิช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ายถึง การดำเนินการรวบรวมข้อมูลของผู้เรียนในทุกด้านที่ผ่านการวิเคราะห์ สังเคราะห์อย่างเป็นระบบมีความถูกต้องและเป็นปัจจุบัน เพื่อเป็นสารสนเทศในการเสริมสร้างและพัฒนาผู้เรียนประจำชั้นหรือประจำวิชาที่รับผิดชอบ</w:t>
            </w:r>
          </w:p>
        </w:tc>
      </w:tr>
      <w:tr>
        <w:trPr>
          <w:trHeight w:val="529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64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06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ข้อมูลสารสนเทศและเอกสารประจำชั้นเรียนหรือประจำวิช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ข้อมูลสารสนเทศและเอกสารประจำชั้นเรียนหรือประจำวิชาอย่างเป็นระบบ ถูกต้องและเป็นปัจจุบัน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ข้อมูลสารสนเทศและเอกสารประจำชั้นเรียนหรือประจำวิชาอย่างเป็นระบบ ถูกต้องและเป็นปัจจุบ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สารสนเทศในการเสริมสร้างและพัฒนาผู้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ข้อมูลสารสนเทศและเอกสารประจำชั้นเรียนหรือประจำวิชาอย่างเป็นระบบ ถูกต้องและเป็นปัจจุบ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สารสนเทศในการเสริมสร้างและพัฒนา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ำปรึกษาแก่ครูในสถานศึกษาด้านการจัดทำข้อมูลสารสนเทศ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ข้อมูลสารสนเทศและเอกสารประจำชั้นเรียนหรือประจำวิชาอย่างเป็นระบบ ถูกต้องและเป็นปัจจุบ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สารสนเทศในการเสริมสร้างและพัฒนา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ำปรึกษาแก่ครูในสถานศึกษาด้านการจัดทำข้อมูลสารสนเทศ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ข้อมูลสารสนเทศและเอกสารประจำชั้นเรียนหรือประจำวิชาอย่างเป็นระบบ ถูกต้องและเป็นปัจจุบ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สารสนเทศในการเสริมสร้างและพัฒนา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ำปรึกษาแก่ครูในสถานศึกษาด้านการจัดทำข้อมูลสารสนเทศ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และเป็นผู้นำ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ฟ้มเอกสาร หลักฐ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ข้อมูลสารสนเทศและเอกสารประจำชั้นเรียนหรือประจำวิชา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- 22 -</w:t>
      </w:r>
    </w:p>
    <w:p>
      <w:pPr>
        <w:pStyle w:val="Normal"/>
        <w:spacing w:lineRule="auto" w:line="2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258"/>
        <w:gridCol w:w="2096"/>
        <w:gridCol w:w="2126"/>
        <w:gridCol w:w="2127"/>
        <w:gridCol w:w="2268"/>
        <w:gridCol w:w="2409"/>
      </w:tblGrid>
      <w:tr>
        <w:trPr>
          <w:trHeight w:val="1530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 w:val="32"/>
                <w:szCs w:val="32"/>
              </w:rPr>
              <w:t>ด้านการพัฒนาตนเองและพัฒนาวิชาชีพ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หมายถึง กระบวนการพัฒนาสมรรถนะและวิชาชีพครู โดยมีแผนการพัฒนาตนเอง และดำเนินการพัฒนาตนเองตามแผนอย่างเป็น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สอดคล้องกับสภาพการปฏิบัติงานความต้องการจำเป็น องค์ความรู้ใหม่ นโยบาย แผนกลยุทธ์ของหน่วยงานการศึกษาหรือส่วนราชการต้นสังกัด มีการแลกเปลี่ยนเรียนรู้ร่วมกันในระดับสถานศึกษา หรือระดับเครือข่าย หรือระดับชาติ และแสดงบทบาทในชุมชนการเรียนรู้ทางวิชาชี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Professional Learning Community : PLC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วยความสัมพันธ์แบบกัลยาณมิตร       ที่มีวิสัยทัศน์ คุณค่า เป้าหมายและภารกิจร่วมกัน ซึ่งส่งผลต่อคุณภาพผู้เรียน เพื่อให้เกิดเป็นวัฒนธรรมองค์กร และสร้างนวัตกรรมจากการเข้าร่วมในชุมชนการเรียนรู้ทางวิชาชีพ</w:t>
            </w:r>
          </w:p>
        </w:tc>
      </w:tr>
      <w:tr>
        <w:trPr>
          <w:trHeight w:val="1005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/>
            </w:pP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การพัฒนาตนเอง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หมายถึง กระบวนการพัฒนาสมรรถนะของครูรายบุคคล โดยมีแผนการพัฒนาตนเองและดำเนินการตามแผนอย่างเป็นระบบและต่อเนื่อง สอดคล้องกับส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การปฏิบัติงาน ความต้องการจำเป็น องค์ความรู้ใหม่ หรือตามนโยบาย หรือแผนกลยุทธ์ของหน่วยงานการศึกษาหรือส่วนราชการต้นสังกัด โดยนำความรู้ ความสามารถ ทักษะ ที่ได้จาก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ตนเองมาพัฒนานวัตกรรมการจัดการเรียนรู้ที่ส่งผลต่อคุณภาพผู้เรียน</w:t>
            </w:r>
          </w:p>
        </w:tc>
      </w:tr>
      <w:tr>
        <w:trPr>
          <w:trHeight w:val="529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64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97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พัฒนาตนเองและพัฒนาวิชาชี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ตนเอ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พัฒนาตนเองที่สอดคล้องกับสภาพการปฏิบัติงานความต้องการจำเป็นหรือตามแผนกลยุทธ์ของหน่วยงานการศึกษา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รือส่วนราชการต้นสังกัด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24"/>
                <w:sz w:val="32"/>
                <w:sz w:val="32"/>
                <w:szCs w:val="32"/>
              </w:rPr>
              <w:t>จัดทำแผนพัฒนาตนเ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ี่สอดคล้องกับ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สภาพการปฏิบัติ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ต้องการจำเป็นหรือตามแผนกลยุทธ์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ของหน่วยงานการศึกษา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หรือส่วนราชการต้นสังก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พัฒนาตนเองตามแผ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26"/>
                <w:sz w:val="32"/>
                <w:sz w:val="32"/>
                <w:szCs w:val="32"/>
              </w:rPr>
              <w:t>จัดทำแผนพัฒนาตนเ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ี่สอดคล้องกับ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สภาพการปฏิบัติ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ต้องการจำเป็นหรือตามแผนกลยุทธ์ของหน่วยงานการศึกษา 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หรือส่วนราชการต้นสังก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พัฒนาตนเองตามแผ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26"/>
                <w:sz w:val="32"/>
                <w:sz w:val="32"/>
                <w:szCs w:val="32"/>
              </w:rPr>
              <w:t xml:space="preserve">จัดทำแผนพัฒนาตนเ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อดคล้องกับสภาพการปฏิบัติงานความต้องการจำเป็นหรือตามแผนกลยุทธ์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ของหน่วยงาน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หรือส่วนราชการต้นสังก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พัฒนาตนเองตามแผ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26"/>
                <w:sz w:val="32"/>
                <w:sz w:val="32"/>
                <w:szCs w:val="32"/>
              </w:rPr>
              <w:t>จัดทำแผนพัฒนาตนเ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ี่สอดคล้องกับสภาพการปฏิบัติงานความต้องการจำเป็นหรือตามแผนกลยุทธ์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ของหน่วยงาน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หรือส่วนราชการต้นสังก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พัฒนาตนเองตามแผ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ฟ้มเอกสาร หลักฐาน การพัฒนาตนเอง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23 -</w:t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41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984"/>
        <w:gridCol w:w="2126"/>
        <w:gridCol w:w="2127"/>
        <w:gridCol w:w="2126"/>
        <w:gridCol w:w="2551"/>
      </w:tblGrid>
      <w:tr>
        <w:trPr>
          <w:trHeight w:val="55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6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9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นำความรู้ความสามารถ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ักษะที่ได้จากการพัฒนาตนเองมาพัฒนานวัตกรรมการจัดการเรียนรู้ที่ส่งผลต่อคุณภาพผู้เรีย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นำความรู้ ความสามารถ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ักษะที่ได้จากการพัฒนาตนเองมาพัฒนานวัตกรรมการจัดการเรียนรู้ที่ส่งผลต่อคุณภาพ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องค์ความรู้ใหม่ที่ได้จากการพัฒนาตนเ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นำความรู้ ความสามารถ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ักษะที่ได้จากการพัฒนาตนเองมาพัฒนานวัตกรรมการจัดการเรียนรู้ที่ส่งผลต่อคุณภาพ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องค์ความรู้ใหม่ที่ได้จากการพัฒนาตนเ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 และเป็นผู้น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24 -</w:t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4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984"/>
        <w:gridCol w:w="2126"/>
        <w:gridCol w:w="2127"/>
        <w:gridCol w:w="2126"/>
        <w:gridCol w:w="2551"/>
      </w:tblGrid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วิชาชี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ายถึง กระบวนการพัฒนาวิชาชีพครู โดยการมีส่วนร่วมแลกเปลี่ยนเรียนรู้ร่วมกันในระดับสถานศึกษา หรือระดับเครือข่าย หรือระดับชาติ และแสดงบทบาท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ในชุมชนการเรียนรู้ทางวิชาชีพ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(Professional Learning Community : PLC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ด้วยความสัมพันธ์แบบกัลยาณมิตร มีวิสัยทัศน์ คุณค่า เป้าหมายและภารกิจร่วมกัน เพื่อให้เกิดเป็นวัฒนธรรมองค์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สร้างนวัตกรรมจากการเข้าร่วมในชุมชนการเรียนรู้ทางวิชาชีพ โดยนำความรู้ ความสามารถ ทักษะ ที่ได้จากการพัฒนาวิชาชีพมาพัฒนานวัตกรรมการจัดการเรียนรู้ที่ส่งผล     ต่อคุณภาพผู้เรียน</w:t>
            </w:r>
          </w:p>
        </w:tc>
      </w:tr>
      <w:tr>
        <w:trPr>
          <w:trHeight w:val="4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7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5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วิชาชี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่วมชุมชนการเรียนรู้ทางวิชาชี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่วมชุมชน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ารเรียนรู้ทางวิชาชี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องค์ความรู้ที่ได้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ากการเข้าร่วมชุมชนการเรียนรู้ทางวิชาชีพ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ไปใช้ในการจัดการ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อ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่วมชุมชนการเรียนรู้ทางวิชาชี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องค์ความรู้ที่ได้จากการเข้าร่วมชุมชนการเรียนรู้ทางวิชาชีพ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ไปใช้ในการจัดการ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นวัตกรรม ที่ได้จากการเข้าร่วมในชุมชนการเรียนรู้ทางวิชาชีพ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่วมชุมชนการเรียนรู้ทางวิชาชี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องค์ความรู้ที่ได้จากการเข้าร่วมชุมชนการเรียนรู้ทางวิชาชีพ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ไปใช้ในการจัดการ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นวัตกรรมที่ได้จากการเข้าร่วมในชุมชนการเรียนรู้ทางวิชาชี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่วมชุมชนการเรียนรู้ทางวิชาชี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องค์ความรู้ที่ได้จากการเข้าร่วมชุมชนการเรียนรู้ทางวิชาชีพ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ไปใช้ในการจัดการ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นวัตกรรมที่ได้จากการเข้าร่วมในชุมชนการเรียนรู้ทางวิชาชี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ฟ้มเอกสาร หลักฐานการพัฒนาวิชาชีพ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25 -</w:t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451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984"/>
        <w:gridCol w:w="2126"/>
        <w:gridCol w:w="2127"/>
        <w:gridCol w:w="2126"/>
        <w:gridCol w:w="2585"/>
      </w:tblGrid>
      <w:tr>
        <w:trPr>
          <w:trHeight w:val="56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3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ร้างเครือข่ายชุม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ทางวิชาชีพ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ร้างเครือข่ายชุม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ทางวิชาชี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วัฒนธรรมทางการเรียนรู้ใน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ผู้นำการเปลี่ยนแปลง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ส่งผลต่อเพื่อนร่วม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วิชาชี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ร้างเครือข่ายชุม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ทางวิชาชี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วัฒนธรรมทางการเรียนรู้ใน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ผู้นำการเปลี่ยนแปลงที่ส่งผล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ต่อวงวิชาชี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และเป็นผู้น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26 -</w:t>
      </w:r>
    </w:p>
    <w:p>
      <w:pPr>
        <w:pStyle w:val="Normal"/>
        <w:spacing w:lineRule="atLeast" w:line="240"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tLeast" w:line="240" w:before="0" w:after="60"/>
        <w:ind w:left="-709" w:right="-476" w:firstLine="14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ดำเนินการในช่วงเปลี่ยนผ่าน สำหรับข้าราชการครูและบุคลากรทางการศึกษาที่ดำรงตำแหน่งครู ซึ่งยังมิได้มีการจัดทำแผนพัฒนาตนเองและดำเนินการ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ชุมชนการเรียนรู้ทางวิชาชีพ </w:t>
      </w:r>
      <w:r>
        <w:rPr>
          <w:rFonts w:cs="TH SarabunPSK" w:ascii="TH SarabunPSK" w:hAnsi="TH SarabunPSK"/>
          <w:sz w:val="32"/>
          <w:szCs w:val="32"/>
        </w:rPr>
        <w:t xml:space="preserve">(PL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วันที่มาตรฐานทั่วไปนี้มีผลบังคับใช้ ให้ประเมินด้า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พัฒนาตนเองและพัฒนาวิชาชีพ ดังนี้</w:t>
      </w:r>
    </w:p>
    <w:tbl>
      <w:tblPr>
        <w:tblW w:w="15451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268"/>
        <w:gridCol w:w="2126"/>
        <w:gridCol w:w="2126"/>
        <w:gridCol w:w="2127"/>
        <w:gridCol w:w="2443"/>
      </w:tblGrid>
      <w:tr>
        <w:trPr>
          <w:trHeight w:val="56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5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2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 w:val="32"/>
                <w:szCs w:val="32"/>
              </w:rPr>
              <w:t>ด้านการพัฒนา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ตนเ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พัฒนาวิชาชี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พัฒนาตนเ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ศึกษาค้นคว้า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หาความรู้ด้วยวิธีการต่าง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ี่ทำให้เกิดความรู้และทักษะเพิ่มขึ้น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การ ดังนี้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ประชุม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บ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ัมมนารวมแล้ว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ต่อปี หรือ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การศึกษาต่อ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หลักสูต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ศึกษาเอกสารทางวิช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ต่อป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ค้นคว้าจากส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ธีการ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ต่อป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แลกเปลี่ยน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างวิช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ต่อป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ศึกษาค้นคว้า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หาความรู้ด้วยวิธีการต่างๆที่ทำให้เกิดความ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ทักษะเพิ่มขึ้น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การ ดังนี้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ประชุมทางวิชาการ</w:t>
            </w: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การอบรม</w:t>
            </w: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ัมมนา รวมแล้ว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ต่อปีหรือ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การศึกษาต่อ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หลักสูต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ศึกษาเอกสารทางวิช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ต่อป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ค้นคว้าจากส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ธีการ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ต่อป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แลกเปลี่ยน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างวิช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ต่อป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ศึกษาค้นคว้า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หาความรู้ด้วยวิธีการต่าง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ี่ทำให้เกิดความรู้และทักษะเพิ่มขึ้น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การ ดังนี้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24"/>
                <w:sz w:val="32"/>
                <w:sz w:val="32"/>
                <w:szCs w:val="32"/>
              </w:rPr>
              <w:t>การประชุมทางวิชาการ</w:t>
            </w:r>
            <w:r>
              <w:rPr>
                <w:rFonts w:cs="TH SarabunPSK" w:ascii="TH SarabunPSK" w:hAnsi="TH SarabunPSK"/>
                <w:spacing w:val="-24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การอบรม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ัมมนา รวมแล้ว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ต่อปีหรือ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ศึกษาต่อ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หลักสูต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เอกสาร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ทางวิชาการ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เรื่องต่อป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ค้นคว้าจากส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ธีการ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ต่อป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แลกเปลี่ยนเรียนรู้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 xml:space="preserve">ทางวิชาการ </w:t>
            </w: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ครั้งต่อป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ศึกษาค้นคว้า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หาความรู้ด้วยวิธีการต่าง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ี่ทำให้เกิดความรู้และทักษะเพิ่มขึ้น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การ ดังนี้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26"/>
                <w:sz w:val="32"/>
                <w:sz w:val="32"/>
                <w:szCs w:val="32"/>
              </w:rPr>
              <w:t>การประชุม</w:t>
            </w:r>
            <w:r>
              <w:rPr>
                <w:rFonts w:ascii="TH SarabunPSK" w:hAnsi="TH SarabunPSK" w:cs="TH SarabunPSK"/>
                <w:spacing w:val="-26"/>
                <w:kern w:val="2"/>
                <w:sz w:val="32"/>
                <w:sz w:val="32"/>
                <w:szCs w:val="32"/>
              </w:rPr>
              <w:t>ทางวิชาการ</w:t>
            </w:r>
            <w:r>
              <w:rPr>
                <w:rFonts w:cs="TH SarabunPSK" w:ascii="TH SarabunPSK" w:hAnsi="TH SarabunPSK"/>
                <w:spacing w:val="-26"/>
                <w:kern w:val="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kern w:val="2"/>
                <w:sz w:val="32"/>
                <w:sz w:val="32"/>
                <w:szCs w:val="32"/>
              </w:rPr>
              <w:t>การอบรม</w:t>
            </w:r>
            <w:r>
              <w:rPr>
                <w:rFonts w:cs="TH SarabunPSK" w:ascii="TH SarabunPSK" w:hAnsi="TH SarabunPSK"/>
                <w:spacing w:val="-12"/>
                <w:kern w:val="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ัมมนารวมแล้ว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ต่อปีหรือ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ศึกษาต่อ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หลักสูต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เอกสาร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ทางวิชาการ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เรื่องต่อป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ค้นคว้าจากส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ธีการ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ต่อป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การแลกเปลี่ยนเรียนรู้ทางวิชาการ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ครั้งต่อป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ศึกษาค้นคว้า</w:t>
            </w:r>
            <w:r>
              <w:rPr>
                <w:rFonts w:ascii="TH SarabunPSK" w:hAnsi="TH SarabunPSK" w:cs="TH SarabunPSK"/>
                <w:spacing w:val="-26"/>
                <w:sz w:val="32"/>
                <w:sz w:val="32"/>
                <w:szCs w:val="32"/>
              </w:rPr>
              <w:t>หาความรู้ด้วยวิธีการต่าง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ี่ทำให้เกิดความรู้และทักษะเพิ่มขึ้น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การ ดังนี้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28"/>
                <w:sz w:val="32"/>
                <w:sz w:val="32"/>
                <w:szCs w:val="32"/>
              </w:rPr>
              <w:t>การประชุมทางวิชาการ</w:t>
            </w:r>
            <w:r>
              <w:rPr>
                <w:rFonts w:cs="TH SarabunPSK" w:ascii="TH SarabunPSK" w:hAnsi="TH SarabunPSK"/>
                <w:spacing w:val="-28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การอบรม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ัมมนารวมแล้ว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ต่อปีหรือ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ศึกษาต่อ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หลักสูต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เอกสาร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ทางวิชาการ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เรื่องต่อป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ค้นคว้าจากส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ธีการ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ต่อป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แลกเปลี่ยนเรียนรู้</w:t>
            </w:r>
            <w:r>
              <w:rPr>
                <w:rFonts w:ascii="TH SarabunPSK" w:hAnsi="TH SarabunPSK" w:cs="TH SarabunPSK"/>
                <w:spacing w:val="-22"/>
                <w:sz w:val="32"/>
                <w:sz w:val="32"/>
                <w:szCs w:val="32"/>
              </w:rPr>
              <w:t xml:space="preserve">ทางวิชาการ </w:t>
            </w: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pacing w:val="-22"/>
                <w:sz w:val="32"/>
                <w:sz w:val="32"/>
                <w:szCs w:val="32"/>
              </w:rPr>
              <w:t>ครั้งต่อป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จากเอกสารหลักฐานแหล่งข้อมูล เช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pacing w:val="-28"/>
                <w:sz w:val="32"/>
                <w:sz w:val="32"/>
                <w:szCs w:val="32"/>
              </w:rPr>
              <w:t>ใบรับรองการผ่านการทด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รู้จากสถาบันทางวิชาการ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ุฒิบั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ยรติบั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ับร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ล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งวัล หลักฐานการศึกษาต่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สือเชิญ คำสั่ง หนังสือขอบคุณ ฯลฯ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ทางวิชาการที่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แลกเปลี่ยนเรียนรู้ทางวิชา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เอกสาร หลักฐานอื่น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พิ่มเติม ที่เกี่ยวข้อง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- 27 -</w:t>
      </w:r>
    </w:p>
    <w:p>
      <w:pPr>
        <w:pStyle w:val="Normal"/>
        <w:spacing w:lineRule="auto" w:line="2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268"/>
        <w:gridCol w:w="2126"/>
        <w:gridCol w:w="2126"/>
        <w:gridCol w:w="2127"/>
        <w:gridCol w:w="2409"/>
      </w:tblGrid>
      <w:tr>
        <w:trPr>
          <w:trHeight w:val="5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 ร่องรอย</w:t>
            </w:r>
          </w:p>
        </w:tc>
      </w:tr>
      <w:tr>
        <w:trPr>
          <w:trHeight w:val="4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8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วิชาชี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มวลความรู้เกี่ยวกับการพัฒนาวิชาการและวิชาชีพเป็นเอกสาร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ประสบการณ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ึกทักษ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ความทางวิชาการ กรณีศึกษา ฯลฯ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ต่อปี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ละนำไปใช้ในการจ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การ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ปรับพฤติกรรม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แก้ปัญหา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ในการจัดการเรียนการส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บ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ต่อป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มวลความรู้เกี่ยวกับการพัฒนาวิชาการและวิชาชีพ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ทางวิชาการ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ประสบการณ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ึกทักษ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ความทางวิชาการ กรณีศึกษา ฯลฯ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ต่อปีและนำไปใช้ใน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จัดการเรียนการสอน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ปรับ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้ปัญหาการจัดการเรียนการสอนครบ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ต่อป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มวลความรู้เกี่ยวกับการพัฒนาวิชาการและวิชาชีพ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เป็นเอกสารทางวิชาการ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แบบฝึกประสบการณ์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ึกทักษ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ความ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 xml:space="preserve">ทางวิชาการ กรณีศึก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ต่อปี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ละนำไปใช้ในการจัดการเรียน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ารสอน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ปรับพฤติกรรม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ก้ปัญหา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การจัดการ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อนครบ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ต่อป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มวลความรู้เกี่ยวกับการพัฒนาวิชาการและวิชาชีพ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เป็นเอกสารทางวิชาการ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แบบฝึกประสบการณ์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ึกทักษ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ความ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 xml:space="preserve">ทางวิชาการ กรณีศึก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ต่อปี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ละนำไปใช้ในการจัดการเรียน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ารสอน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ปรับพฤติกรรม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ก้ปัญหา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การจัดการ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อนครบ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ต่อป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มวลความรู้เกี่ยวกับการพัฒนาวิชาการและวิชาชีพ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เป็นเอกสารทางวิชาการ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แบบฝึกประสบการณ์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ึกทักษ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ความ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ทางวิชาการ กรณี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ฯลฯ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ต่อปี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ละนำไปใช้ในการจัดการเรียน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ารสอน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ปรับพฤติกรรม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ก้ปัญหา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การจัดการ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อนครบ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ต่อป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จากเอกสารหลักฐาน แหล่งข้อมูล เช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ประสบการณ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ความ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ทางวิชาการ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รณีศึกษา ฯลฯ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8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ร่องรอยการใช้เอกสาร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ประสบการณ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ความ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ทางวิชาการ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รณีศึกษา ฯลฯ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จัดทำขึ้นในการจัดการเรียนรู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 หลักฐานอื่นๆเพิ่มเติม ที่เกี่ยวข้อง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- 28 -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พเจ้าขอรับรองว่าข้อมูลดังกล่าวข้างต้นถูกต้องตรงตามความเป็นจริงทุกประการ พร้อมนี้ได้แนบเอกสารหลักฐานมาด้วยแล้ว</w:t>
      </w:r>
    </w:p>
    <w:p>
      <w:pPr>
        <w:pStyle w:val="Normal"/>
        <w:spacing w:lineRule="auto" w:line="240" w:before="240" w:after="0"/>
        <w:ind w:left="4321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( 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5103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</w:t>
      </w:r>
    </w:p>
    <w:p>
      <w:pPr>
        <w:pStyle w:val="Normal"/>
        <w:spacing w:lineRule="auto" w:line="240" w:before="0" w:after="120"/>
        <w:ind w:firstLine="5103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</w:t>
      </w:r>
    </w:p>
    <w:p>
      <w:pPr>
        <w:pStyle w:val="Normal"/>
        <w:spacing w:lineRule="auto" w:line="240" w:before="0" w:after="120"/>
        <w:ind w:firstLine="5103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คณะกรรมการตรวจสอบและกลั่นกรองข้อมูล ตรวจสอบผลการประเมินผลงานที่เกิดจากการปฏิบัติหน้าที่และเอกสารหลักฐานแล้ว</w:t>
      </w:r>
    </w:p>
    <w:p>
      <w:pPr>
        <w:pStyle w:val="Normal"/>
        <w:spacing w:lineRule="auto" w:line="240" w:before="0" w:after="0"/>
        <w:ind w:firstLine="85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็นว่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firstLine="85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 .............................................. )                                  ( ........................................... )</w:t>
      </w:r>
    </w:p>
    <w:p>
      <w:pPr>
        <w:pStyle w:val="Normal"/>
        <w:spacing w:lineRule="auto" w:line="240"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</w:t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( ................................................)</w:t>
      </w:r>
    </w:p>
    <w:p>
      <w:pPr>
        <w:pStyle w:val="Normal"/>
        <w:spacing w:lineRule="auto" w:line="240" w:before="0" w:after="120"/>
        <w:ind w:firstLine="5103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</w:t>
      </w:r>
    </w:p>
    <w:p>
      <w:pPr>
        <w:pStyle w:val="Normal"/>
        <w:spacing w:lineRule="auto" w:line="240" w:before="0" w:after="120"/>
        <w:ind w:firstLine="5103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851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อำนวยการสถานศึกษา ตรวจสอบผลการประเมินผลงานที่เกิดจากการปฏิบัติหน้าที่และเอกสารหลักฐานแล้ว</w:t>
      </w:r>
    </w:p>
    <w:p>
      <w:pPr>
        <w:pStyle w:val="Normal"/>
        <w:spacing w:lineRule="auto" w:line="240" w:before="0" w:after="0"/>
        <w:ind w:firstLine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็นว่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firstLine="85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>(..................................................... 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</w:t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</w:t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..</w:t>
      </w:r>
    </w:p>
    <w:p>
      <w:pPr>
        <w:pStyle w:val="Normal"/>
        <w:spacing w:lineRule="auto" w:line="240"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orient="landscape" w:w="16838" w:h="11906"/>
      <w:pgMar w:left="1418" w:right="144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52:00Z</dcterms:created>
  <dc:creator>Sa</dc:creator>
  <dc:description/>
  <cp:keywords/>
  <dc:language>en-US</dc:language>
  <cp:lastModifiedBy>Sasimateacher Tiwapat</cp:lastModifiedBy>
  <cp:lastPrinted>2018-03-14T15:22:00Z</cp:lastPrinted>
  <dcterms:modified xsi:type="dcterms:W3CDTF">2021-01-26T09:53:00Z</dcterms:modified>
  <cp:revision>11</cp:revision>
  <dc:subject/>
  <dc:title/>
</cp:coreProperties>
</file>